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</w:t>
      </w:r>
      <w:r>
        <w:rPr>
          <w:b/>
          <w:sz w:val="28"/>
          <w:szCs w:val="28"/>
        </w:rPr>
        <w:t xml:space="preserve">на сумму 1 342,7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27,6 тыс. рублей –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314,6 тыс. рублей - Межбюджетные трансферты, передаваемые бюджетам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,5 тыс. рублей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165,3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0" w:name="_Hlk176520894"/>
      <w:bookmarkEnd w:id="0"/>
      <w:r>
        <w:rPr>
          <w:sz w:val="28"/>
          <w:szCs w:val="28"/>
        </w:rPr>
        <w:t xml:space="preserve">- 1314,6 тыс. руб. - </w:t>
      </w:r>
      <w:r>
        <w:rPr>
          <w:bCs/>
          <w:sz w:val="28"/>
          <w:szCs w:val="28"/>
        </w:rPr>
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0,5 тыс. руб. -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2"/>
          <w:lang w:eastAsia="ru-RU"/>
        </w:rPr>
      </w:pPr>
      <w:r>
        <w:rPr>
          <w:sz w:val="28"/>
          <w:szCs w:val="28"/>
        </w:rPr>
        <w:t>-  9,0 тыс. руб. – расходы на заправку картриджей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110,0 тыс. руб. – содержание территорий Митякинского сельского поселения (обрезка деревье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3,9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приобрет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частей на роторную косилку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20,0 тыс. руб. – расходы на информационные услуги (размещение информационного материала в СМИ)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19,5 тыс. руб. – расходы </w:t>
      </w:r>
      <w:r>
        <w:rPr>
          <w:sz w:val="28"/>
        </w:rPr>
        <w:t>на оплату коммунальных услуг (электроэнергия)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- 13,7 тыс. руб. -расходы по </w:t>
      </w:r>
      <w:r>
        <w:rPr>
          <w:rFonts w:eastAsia="Lucida Sans Unicode"/>
          <w:sz w:val="28"/>
          <w:szCs w:val="28"/>
        </w:rPr>
        <w:t>техническому обслуживанию сети наружного освещения (монтаж внутренней электропроводки: монтаж светильников (10 шт.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- 6,8 тыс. руб.-расходы на благоустройство территории (приобретение дизельного топлива) </w:t>
      </w:r>
    </w:p>
    <w:p>
      <w:pPr>
        <w:pStyle w:val="ConsPlusCell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1" w:name="_Hlk176520894"/>
      <w:bookmarkStart w:id="2" w:name="_Hlk176520894"/>
      <w:bookmarkEnd w:id="2"/>
    </w:p>
    <w:p>
      <w:pPr>
        <w:pStyle w:val="Normal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color w:val="FF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3-08-30T11:50:00Z</cp:lastPrinted>
  <dcterms:modified xsi:type="dcterms:W3CDTF">2024-09-12T12:4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